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57.2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703167205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4 CON FUNG. RAFAEL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0</w:t>
        <w:tab/>
        <w:t>0,50</w:t>
        <w:tab/>
        <w:t xml:space="preserve"> 0,26</w:t>
        <w:tab/>
        <w:t>12,69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9226813,07</w:t>
        <w:tab/>
        <w:t>19</w:t>
        <w:tab/>
        <w:t>485621,74</w:t>
        <w:tab/>
        <w:t>2,08</w:t>
        <w:tab/>
        <w:t xml:space="preserve"> 0,0255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9226813,07</w:t>
        <w:tab/>
        <w:t>19</w:t>
        <w:tab/>
        <w:t>485621,74</w:t>
        <w:tab/>
        <w:t>2,08</w:t>
        <w:tab/>
        <w:t xml:space="preserve"> 0,0255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9338817,33</w:t>
        <w:tab/>
        <w:t>40</w:t>
        <w:tab/>
        <w:t>233470,43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18565630,40</w:t>
        <w:tab/>
        <w:t>59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797,35684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233470,4333 gl: 40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RANAR    </w:t>
        <w:tab/>
        <w:t>4497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4459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4353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ONDOR       </w:t>
        <w:tab/>
        <w:t>4220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4140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4044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 </w:t>
        <w:tab/>
        <w:t>3947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  </w:t>
        <w:tab/>
        <w:t>3929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EJORPAN     </w:t>
        <w:tab/>
        <w:t>3922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3832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3664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3659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</w:t>
        <w:tab/>
        <w:t>3641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3585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</w:t>
        <w:tab/>
        <w:t>3543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3542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3526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3436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YATASTO      </w:t>
        <w:tab/>
        <w:t>3205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KLEINDONENRIQUE  </w:t>
        <w:tab/>
        <w:t>2999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5:07:00Z</dcterms:created>
  <dc:creator>OF. 347</dc:creator>
  <dc:description/>
  <dc:language>en-US</dc:language>
  <cp:lastModifiedBy>OF. 347</cp:lastModifiedBy>
  <dcterms:modified xsi:type="dcterms:W3CDTF">2006-02-28T15:09:00Z</dcterms:modified>
  <cp:revision>2</cp:revision>
  <dc:subject/>
  <dc:title>EP 4 CON FUNG</dc:title>
</cp:coreProperties>
</file>